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ТАЛОВСКОЕ»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/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15 февраля  2012 года                                                   №1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Административного регламент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 Сведения по предоставлению архивных документ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исполнении Федерального закона Российской Федерации «Об организации предоставления государственных и муниципальных услуг» от 27 июля 2010 г. № 210-ФЗ, Федерального закона Российской Федерации «О внесении изменений в отдельные законодательные акты Российской Федерации» от 03 декабря 2011 г. №383, Постановления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 Постановления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, Постановления Главы МО «Талов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13.02.2012 года №13, Постановления Главы МО «Таловское» сельское поселение от 13.02.2012г. №5 «Об утверждении реестра муниципальных услуг (функций) администрации МО «Таловское» сельское поселение»  </w:t>
      </w: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b/>
          <w:b/>
          <w:szCs w:val="28"/>
        </w:rPr>
      </w:pPr>
      <w:r>
        <w:rPr>
          <w:sz w:val="26"/>
          <w:szCs w:val="26"/>
        </w:rPr>
        <w:t>1. Утвердить Административный регламент по предоставлению муниципальной услуги по предоставлению муниципальной услуги « Сведения по предоставлению архивных документов»</w:t>
      </w:r>
    </w:p>
    <w:p>
      <w:pPr>
        <w:pStyle w:val="Normal"/>
        <w:jc w:val="both"/>
        <w:rPr/>
      </w:pPr>
      <w:r>
        <w:rPr>
          <w:sz w:val="26"/>
          <w:szCs w:val="26"/>
        </w:rPr>
        <w:t>2. Ведущему специалисту Администрации МО «Таловское» сельское поселение Т.Л.Черепановой обеспечить исполнение Регламен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Разместить Административный регламент по предоставлению муниципальной услуги по предоставлению муниципальной услуги «Сведения по предоставлению архивных документо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официальном сайте МО «Прибайкальский район» для проведения независимой экспертизы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Глава МО «Таловское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ьское поселение                                                                     С.С.Глебова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5664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64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Style17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ы МО «Талов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15.02.2012 года № 13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О «Таловское» сельское поселение предоставления муниципальной услуги « Сведения по предоставлению архивных документов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I. Общие положения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дминистративный регламент предоставления муниципальной услуги « Сведения по предоставлению архивных документов» (далее муниципальная услуга) определяет сроки и последовательность действий (административных процедур) специалистов Администрации МО «Таловское» сельское поселение (далее специалисты) при осуществлении полномочий по предоставлению муниципальной услуг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униципальную услугу предоставляет Администрация муниципального образования «Таловское» сельское поселение (далее - Администраци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министрация МО «Таловское» сельское поселение расположена по адресу: 671260, Республика Бурятия, Прибайкальский район, ст. Таловка, улица Лазо,№3 «а», контактные телефоны: 8(30144) 59-2-68,59-7-13,59-2-88</w:t>
      </w:r>
    </w:p>
    <w:p>
      <w:pPr>
        <w:pStyle w:val="Normal"/>
        <w:jc w:val="both"/>
        <w:rPr/>
      </w:pPr>
      <w:r>
        <w:rPr>
          <w:szCs w:val="28"/>
        </w:rPr>
        <w:t xml:space="preserve">адрес официального сайта МО «Прибайкальский район» где размещен настоящий административный регламент: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ibajka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1.2.1. График работы специалиста, ответственного за предоставление муниципальной услуги:</w:t>
      </w:r>
    </w:p>
    <w:p>
      <w:pPr>
        <w:pStyle w:val="Normal"/>
        <w:jc w:val="both"/>
        <w:rPr/>
      </w:pPr>
      <w:r>
        <w:rPr>
          <w:szCs w:val="28"/>
        </w:rPr>
        <w:t>Понедельник, вторник, среда, четверг перерыв на обед с 12-00 до 13-00, пятница не приемный день.Нерабочие дни - суббота, воскресенье, праздничные д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2.  Круг заявителей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, имеющими право на получение муниципальной услуги, являются физические лиц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3. Консультации (справки) по вопросам предоставления  муниципальной услуги  предоставляется специалистом администрации сельского поселения, обеспечивающим предоставление муниципальной услуг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4.    Консультации предоставляются по вопроса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   перечня необходимых документов, для предоставления муниципальной услуги,  комплектности (достаточности) представленных документов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мест    и     графиков     приема    граждан     специалистом Администр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 порядка и сроков рассмотрения заявлений и перечня представленных документ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5. 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консультирование граждан по вопросам связанным с предоставлением муниципальной услуги,  осуществляется в соответствии с графиком работы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2. Стандарт предоставления муниципальной услуг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Административный регламент предоставления муниципальной услуги « Сведения по предоставлению архивных документов» (далее муниципальная услуга) определяет сроки и последовательность действий (административных процедур) специалистов Администрации МО «Таловское» сельское поселение (далее специалисты) при осуществлении полномочий по предоставлению муниципальной услуги. </w:t>
      </w:r>
    </w:p>
    <w:p>
      <w:pPr>
        <w:pStyle w:val="Normal"/>
        <w:ind w:firstLine="708"/>
        <w:jc w:val="both"/>
        <w:rPr/>
      </w:pPr>
      <w:r>
        <w:rPr>
          <w:szCs w:val="28"/>
        </w:rPr>
        <w:t>Муниципальную услугу предоставляет Администрация муниципального образования «Таловское» сельское поселение (далее - Администраци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министрация МО «Таловское» сельское поселение расположена по адресу: 671260, Республика Бурятия, Прибайкальский район, ст. Таловка, улица Лазо, №3 «а», контактные телефоны: 8(30144) 59-2-68,59-7-13,59-288</w:t>
      </w:r>
    </w:p>
    <w:p>
      <w:pPr>
        <w:pStyle w:val="Normal"/>
        <w:jc w:val="both"/>
        <w:rPr/>
      </w:pPr>
      <w:r>
        <w:rPr>
          <w:szCs w:val="28"/>
        </w:rPr>
        <w:t xml:space="preserve">адрес официального сайта МО «Прибайкальский район» где размещен настоящий административный регламент: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ibajka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 Нормативные     правовые     акты,     регулирующие предоставление муниципальной услуг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нституцией Российской Федерации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22 октября 2004 года № 125-ФЗ «Об архивном деле в Российской Федерации»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ставом муниципального образования «Таловское» сельское поселение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ы МО «Талов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13 февраля 2012 года №7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Главы МО «Таловское» сельское поселение от 13.02.2012г. № 5 «Об утверждении реестра муниципальных услуг (функций) администрации МО «Таловское» сельское поселение»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4. Перечень документов необходимых для предоставления муниципальной услуги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муниципальной услуги физическим лицом в соответствии с его обращением (заявлением) гражданин представляет следующие документы: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явление о получении муниципальной услуги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кумент, удостоверяющий личность заявителя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оверенность, в случае обращения в управление делами доверенного лица заявителя, оформленную в соответствии с законодательством РФ и ее копию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щении (заявлении) указываются: фамилия, имя, отчество заявителя, год и место его рождения, адрес, а также сведения, необходимые для исполнения обращения (заявления)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ведения, позволяющие осуществить поиск документов, необходимых для исполнения запрос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сведений, содержащих персональные данные о третьих лицах, дополнительно представляются документы, подтверждающие полномочия заявител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словия и сроки предоставления муниципальной услуг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(заявления) граждан исполняются в 30-дневный срок с момента их регистрации. С разрешения Главы МО «Таловское» сельское поселение этот срок может быть при необходимости продлен, с обязательным уведомлением об этом заявител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я (заявления) граждан, не относящиеся к составу хранящихся в администрации поселения документов, в течение 5 дней с момента их регистрации направляются по принадлежности в соответствующую организацию, где хранятся необходимые документы, при этом направляется уведомление гражданину о переадресации его заявле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оснований для отказа в предоставлении муниципальной услуги.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ая услуга не предоставляется в случаях:</w:t>
      </w:r>
    </w:p>
    <w:p>
      <w:pPr>
        <w:pStyle w:val="Normal"/>
        <w:rPr>
          <w:szCs w:val="28"/>
        </w:rPr>
      </w:pPr>
      <w:r>
        <w:rPr>
          <w:szCs w:val="28"/>
        </w:rPr>
        <w:t>- отсутствия в обращении (заявлении) необходимых сведений;</w:t>
      </w:r>
    </w:p>
    <w:p>
      <w:pPr>
        <w:pStyle w:val="Normal"/>
        <w:rPr>
          <w:szCs w:val="28"/>
        </w:rPr>
      </w:pPr>
      <w:r>
        <w:rPr>
          <w:szCs w:val="28"/>
        </w:rPr>
        <w:t>- отсутствия запрашиваемых документов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не принимаются к рассмотрению заявления, содержащие ненормативную лексику и оскорбительные высказы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Основанием для начала административной процедуры является   обращение граждан в Администрацию по форме согласно приложению  1 к настоящему Административному регламенту. Заявление и документы, прошедшие регистрацию после рассмотрения и нанесения резолюции Главой МО «Таловское» сельское поселение, а в его отсутствие исполняющим его обязанности заместителем главы направляются специалисту, ответственному за предоставление муниципальной услуги.</w:t>
      </w:r>
    </w:p>
    <w:p>
      <w:pPr>
        <w:pStyle w:val="Style17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предоставления муниципальной услуги включает в </w:t>
        <w:br/>
        <w:t>себя следующие административные процедур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тематики поступивших запрос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архивных документов, необходимых для исполнения запрос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архивных справок, архивных коп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равление ответов гражданам (заявителям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, ответственный за исполнение обращений (заявлений) граждан, осуществляет анализ тематики поступивших документов, при этом определяе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ь полноты информации, содержащейся в обращении (заявлении) граждан и необходимой для его исполн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 нахождения архивных документов, необходимых для исполнения запрос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, адрес конкретной организации, куда следует направить обращение (заявление) граждан по принадлежности для организации исполн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ление обращений (заявлений) граждан на исполнение в организации по принадлежност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анализа тематики поступивших обращений (заявлений)  непрофильные обращения (заявления) в течение пяти дней со дня регистрации направляются с официальным письмом по принадлежности: в другие органы и организации при наличии у них документов, необходимых для исполнения обращений (заявлений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иск архивных документов, необходимых для исполнения запросов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и отбор архивных документов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рование документов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копий архивных документов в соответствии с установленными правилами - составление текста архивной справки или архивной выписк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формление архивных справок, архивных копий и копий правовых актов администрации муниципального образова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хивной справке приводятся названия, даты и номера документов и излагаются сведения, имеющиеся в названных документах и относящиеся к вопросу обращения. Изложение дается в хронологической последовательности событий, а не документов, в которых они освещаются. Допускается приводить в справке выдержки из документов, заключая их в кавычки. Названия организаций в тексте справки при первом употреблении приводятся полностью, а в скобках их официально принятые сокращения; при повторных упоминаниях только сокращенные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правку включаются только сведения, упоминаемые в документах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вные документы подписываются Главой МО «Таловское» сельское поселение и заверяется печать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е копии, копии правовых актов администрации муниципального образования и выписки из документов выдаются в соответствии с обращением (заявлением) граждан. Идентичность подлиннику выданных архивных копий и выписок заверяется подписью специалиста администрации, ответственного за предоставление данной муниципальной услуг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а производится только из документа, в котором содержится несколько отдельных, не связанных между собой вопросов. Выписка должна воспроизводить полный текст части документа, относящейся к обращению (заявлению) граждан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е слова и выражения подлинного документа, а также исправления, подчистки, вызывающие сомнение в их достоверности, оговариваются словами «так в документе»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копия или выписка занимают более одного листа, все листы архивной копии или выписки должны быть скреплены, пронумерованы и на месте скрепления заверены печатью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правление пользователям результатов оказания муниципальной услуги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хивная справка, архивная выписка, архивная копия, ответы на обращения (заявления) граждан, подписанные Главой МО «Таловское» сельское поселение, высылаются по почте простыми письмам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ые справки, копии, выписки и копии правовых актов могут выдаваться на руки заявителям при предъявлении паспорта или иного документа, удостоверяющего личность; их родственникам или доверенным лицам при предъявлении нотариально заверенной доверенности, оформленной в соответствии с законодательством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запрашиваемых сведений дается уведомительный ответ об отказе в предоставлении муниципальной услуги. В нем указывается факт отсутствия в документах администрации МО «Таловское» сельское поселение интересующих заявителя сведений, и даются рекомендации, куда следует обратиться за необходимой информацией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считается предоставленной, если потребителю муниципальной услуги предоставлена запрашиваемая документированная информация или дан мотивированный ответ об ее отсутствии. 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V. Порядок и формы контроля за исполнением муниципальной услуги предоставления архивных справок, архивных выписок, копий архивных документов, копий правовых актов администрации муниципального образования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формы контроля за совершением действий и принятием решений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осуществляется непосредственно Главой МО «Таловское» сельское поселени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осуществляется путем проведения проверок соблюдения и исполнения специалистами администрации положений настоящего Регламент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Ф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зультаты проверки оформляются в виде справки, в которой отмечаются выявленные недостатки и предложения по их устранению. 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V. Порядок обжалования действия (бездействия) должностного лица, а также принимаемого им решения при исполн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по предоставлению архивных документов (распоряжения по личному составу, сведений о заработной плате, лицевых счетах, ордерах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я (бездействия) и решений, осуществляемых в ходе предоставления муниципальной услуги на основании административного регламента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На действия (бездействия) должностных лиц, специалиста администрации и решения, принимаемые ими в ходе выполнения административного регламента, заинтересованными лицами могут быть поданы жалобы Главе МО «Таловское» сельское поселение, в судебные орган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едметом жалобы может быть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ешение об отказе в приеме заявления на оказание муниципальной услуги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рушение сроков исполнения обращения (заявления)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Заинтересованные лица имеют право обратиться с жалобой лично или направить письменное обращени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обращение должно содержать следующие сведения: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амилия, имя, отчество заявителя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товый индекс заявителя;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мет жалобы;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чную подпись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ту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в подтверждение своих доводов заявитель прилагает к письменной жалобе документы и материалы либо их копи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ая жалоба должна быть рассмотрена в течение 30 дней со дня регистраци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результате рассмотрения жалоба признана обоснованной, то принимается решение об осуществлении действий по устранению предмета жалобы и применении мер дисциплинарной ответственности к специалисту, допустившему нарушения в ходе предоставления муниципальной услуги на основании настоящего административного регламента, которые повлекли за собой жалобу.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ю направляется сообщение о принятом решении и действиях, осуществленных в соответствии с принятым решением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и рассмотрении устных обращений граждан необходимо: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обраться в предмете обращения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требовать документы для принятия обоснованного решения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росьбам граждан разъяснять дальнейший порядок обжалования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Обращение граждан считается разрешенным, если рассмотрены все поставленные в нем вопросы, приняты необходимые меры и дан письменный ответ (в пределах компетенции) по существу всех поставленных в обращении вопросов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твет на жалобу не дается в случаях: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если в письменной жалобе не указаны фамилия инициатора жалобы и почтовый адрес, по которому должен быть направлен ответ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если текст жалобы не поддается прочтению;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если в жалобе содержатся нецензурные либо оскорбительные выражения, угрозы имуществу, жизни, здоровью должностного лица, а также членов его семьи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О решении, об отказе в рассмотрении жалобы заявитель уведомляется письменно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Обжалование действий (бездействия) и решений должностных лиц в суд осуществляется в порядке, установленном действующим законодательством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ложение № 1 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Главе МО «Талов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  <w:br/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шу выдать архивную копию 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звание документа)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указать причину выдачи)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ренность от ___________ № _________ на 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)                                  (номер)                                       (Ф.И.О.)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                                                                           ___________________________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ата                                                                                                                подпись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ложение № 2 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Главе МО «Талов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6"/>
        <w:jc w:val="center"/>
        <w:rPr/>
      </w:pPr>
      <w:r>
        <w:rPr/>
        <w:t>ЗАЯВЛЕНИЕ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     </w:t>
      </w:r>
      <w:r>
        <w:rPr>
          <w:sz w:val="24"/>
        </w:rPr>
        <w:t>Прошу Вас выдать  архивную  справку  о  размере   заработной   платы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(денежного довольствия) за период работы (службы):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1. с________ по___________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             </w:t>
      </w:r>
      <w:r>
        <w:rPr>
          <w:sz w:val="24"/>
        </w:rPr>
        <w:t>место работы (службы)_______________________________________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2. с________ по___________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             </w:t>
      </w:r>
      <w:r>
        <w:rPr>
          <w:sz w:val="24"/>
        </w:rPr>
        <w:t>место работы (службы)_______________________________________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Приложение: ксерокопии документов, относящихся к данному вопросу</w:t>
      </w:r>
    </w:p>
    <w:p>
      <w:pPr>
        <w:pStyle w:val="Style16"/>
        <w:rPr>
          <w:sz w:val="24"/>
        </w:rPr>
      </w:pPr>
      <w:r>
        <w:rPr>
          <w:sz w:val="24"/>
        </w:rPr>
        <w:t>1.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2.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3._________________________________________________________________</w:t>
      </w:r>
    </w:p>
    <w:p>
      <w:pPr>
        <w:pStyle w:val="Style16"/>
        <w:rPr/>
      </w:pPr>
      <w:r>
        <w:rPr>
          <w:sz w:val="24"/>
        </w:rPr>
        <w:t>“</w:t>
      </w:r>
      <w:r>
        <w:rPr>
          <w:sz w:val="24"/>
        </w:rPr>
        <w:t>___”_________20___г.                                                              Подпись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ложение № 3 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Главе МО «Талов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6"/>
        <w:jc w:val="center"/>
        <w:rPr/>
      </w:pPr>
      <w:r>
        <w:rPr/>
        <w:t>ЗАЯВЛЕНИЕ</w:t>
      </w:r>
    </w:p>
    <w:p>
      <w:pPr>
        <w:pStyle w:val="Style16"/>
        <w:rPr>
          <w:sz w:val="24"/>
        </w:rPr>
      </w:pPr>
      <w:r>
        <w:rPr>
          <w:sz w:val="24"/>
        </w:rPr>
        <w:t>     </w:t>
      </w:r>
      <w:r>
        <w:rPr>
          <w:sz w:val="24"/>
        </w:rPr>
        <w:t>Прошу Вас подтвердить выпиской из приказа:</w:t>
      </w:r>
    </w:p>
    <w:p>
      <w:pPr>
        <w:pStyle w:val="Style16"/>
        <w:rPr>
          <w:sz w:val="24"/>
        </w:rPr>
      </w:pPr>
      <w:r>
        <w:rPr>
          <w:sz w:val="24"/>
        </w:rPr>
        <w:t>1. ___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2. ___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3._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4._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5._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Приложение: ксерокопии документов, относящихся к данному вопросу</w:t>
      </w:r>
    </w:p>
    <w:p>
      <w:pPr>
        <w:pStyle w:val="Style16"/>
        <w:rPr>
          <w:sz w:val="24"/>
        </w:rPr>
      </w:pPr>
      <w:r>
        <w:rPr>
          <w:sz w:val="24"/>
        </w:rPr>
        <w:t>1. 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2. 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3. 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«___»______________20___г.                   Подпись___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4 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Главе МО «Талов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АЛОБА</w:t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действия (бездействия) или решения осуществленные (принятые) в ходе предоставления муниципальной услуги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должность, Ф.И.О. должностного лица, на которое подается жалоба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Предмет жалобы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 краткое изложение обжалуемых действий (бездействий_ или решений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Причина несогласия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снования, по которым лицо падающее жалобу, несогласно с действием(бездействием) или решением со ссылками на пункты Административного регламента)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документы, подтверждающие изложенные обстоятельства)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                      _________________                            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ата</w:t>
        <w:tab/>
        <w:tab/>
        <w:tab/>
        <w:tab/>
        <w:t>подпись</w:t>
        <w:tab/>
        <w:tab/>
        <w:tab/>
        <w:t xml:space="preserve">     расшифровка подписи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5 </w:t>
      </w:r>
    </w:p>
    <w:p>
      <w:pPr>
        <w:pStyle w:val="Normal"/>
        <w:jc w:val="right"/>
        <w:rPr>
          <w:szCs w:val="28"/>
        </w:rPr>
      </w:pPr>
      <w:r>
        <w:rPr>
          <w:bCs/>
          <w:color w:val="000000"/>
          <w:szCs w:val="28"/>
        </w:rPr>
        <w:t xml:space="preserve">к </w:t>
      </w:r>
      <w:hyperlink w:anchor="sub_100">
        <w:r>
          <w:rPr>
            <w:rStyle w:val="InternetLink"/>
            <w:bCs/>
            <w:color w:val="000000"/>
            <w:szCs w:val="28"/>
          </w:rPr>
          <w:t>административному регламенту</w:t>
        </w:r>
      </w:hyperlink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657725" cy="616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54:00Z</dcterms:created>
  <dc:creator>Надежда Ивановна</dc:creator>
  <dc:description/>
  <cp:keywords/>
  <dc:language>en-US</dc:language>
  <cp:lastModifiedBy>Женя</cp:lastModifiedBy>
  <cp:lastPrinted>2012-02-21T08:33:00Z</cp:lastPrinted>
  <dcterms:modified xsi:type="dcterms:W3CDTF">2012-03-22T07:13:00Z</dcterms:modified>
  <cp:revision>10</cp:revision>
  <dc:subject/>
  <dc:title/>
</cp:coreProperties>
</file>